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  <w:tab/>
        <w:tab/>
        <w:tab/>
        <w:tab/>
        <w:tab/>
        <w:tab/>
        <w:tab/>
        <w:t>Приложение №1</w:t>
      </w:r>
    </w:p>
    <w:p>
      <w:pPr>
        <w:pStyle w:val="Normal"/>
        <w:jc w:val="center"/>
        <w:rPr>
          <w:i/>
          <w:i/>
          <w:w w:val="150"/>
        </w:rPr>
      </w:pPr>
      <w:r>
        <w:rPr>
          <w:i/>
          <w:w w:val="150"/>
        </w:rPr>
      </w:r>
    </w:p>
    <w:p>
      <w:pPr>
        <w:pStyle w:val="Normal"/>
        <w:jc w:val="center"/>
        <w:rPr/>
      </w:pPr>
      <w:r>
        <w:rPr>
          <w:b/>
          <w:w w:val="150"/>
        </w:rPr>
        <w:t xml:space="preserve">ОПИСАНИЕ ПРЕДМЕТА НА ПОРЪЧКАТА </w:t>
      </w:r>
    </w:p>
    <w:p>
      <w:pPr>
        <w:pStyle w:val="TextBodyIndent"/>
        <w:jc w:val="both"/>
        <w:rPr>
          <w:b/>
          <w:b/>
          <w:color w:val="FF0000"/>
          <w:w w:val="150"/>
          <w:sz w:val="16"/>
          <w:szCs w:val="16"/>
          <w:lang w:val="ru-RU"/>
        </w:rPr>
      </w:pPr>
      <w:r>
        <w:rPr>
          <w:b/>
          <w:color w:val="FF0000"/>
          <w:w w:val="150"/>
          <w:sz w:val="16"/>
          <w:szCs w:val="16"/>
          <w:lang w:val="ru-RU"/>
        </w:rPr>
      </w:r>
    </w:p>
    <w:p>
      <w:pPr>
        <w:pStyle w:val="TextBodyIndent"/>
        <w:numPr>
          <w:ilvl w:val="0"/>
          <w:numId w:val="2"/>
        </w:numPr>
        <w:spacing w:before="0" w:after="0"/>
        <w:ind w:left="993" w:hanging="285"/>
        <w:jc w:val="both"/>
        <w:rPr/>
      </w:pPr>
      <w:r>
        <w:rPr>
          <w:b/>
          <w:lang w:val="ru-RU"/>
        </w:rPr>
        <w:t>В</w:t>
      </w:r>
      <w:r>
        <w:rPr>
          <w:b/>
        </w:rPr>
        <w:t>ъзложител</w:t>
      </w:r>
      <w:r>
        <w:rPr>
          <w:b/>
          <w:lang w:val="ru-RU"/>
        </w:rPr>
        <w:t>:</w:t>
      </w:r>
      <w:r>
        <w:rPr>
          <w:lang w:val="ru-RU"/>
        </w:rPr>
        <w:t xml:space="preserve"> Община Габрово, пл.Възраждане № 3, Габрово 5300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en-US"/>
        </w:rPr>
        <w:t>I</w:t>
      </w:r>
      <w:r>
        <w:rPr>
          <w:b/>
        </w:rPr>
        <w:t>І.</w:t>
      </w:r>
      <w:r>
        <w:rPr/>
        <w:t xml:space="preserve"> </w:t>
      </w:r>
      <w:r>
        <w:rPr>
          <w:b/>
        </w:rPr>
        <w:t>Предмет на настоящата обществена поръчка</w:t>
      </w:r>
      <w:r>
        <w:rPr/>
        <w:t xml:space="preserve"> - </w:t>
      </w:r>
      <w:r>
        <w:rPr>
          <w:u w:val="single"/>
        </w:rPr>
        <w:t>изготвяне на инвестиционни работни проекти</w:t>
      </w:r>
      <w:r>
        <w:rPr>
          <w:u w:val="single"/>
          <w:lang w:val="en-US"/>
        </w:rPr>
        <w:t xml:space="preserve"> </w:t>
      </w:r>
      <w:r>
        <w:rPr/>
        <w:t>за  „</w:t>
      </w:r>
      <w:r>
        <w:rPr>
          <w:b/>
        </w:rPr>
        <w:t>Благоустрояване на дворни площи на детски градини“  на  11</w:t>
      </w:r>
      <w:r>
        <w:rPr>
          <w:b/>
          <w:lang w:val="en-US"/>
        </w:rPr>
        <w:t xml:space="preserve"> </w:t>
      </w:r>
      <w:r>
        <w:rPr>
          <w:b/>
        </w:rPr>
        <w:t>(единадесет) броя детски заведения</w:t>
      </w:r>
      <w:r>
        <w:rPr/>
        <w:t xml:space="preserve">,  както следва: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 ОДЗ „ДЪГА“</w:t>
      </w:r>
      <w:r>
        <w:rPr/>
        <w:t xml:space="preserve"> - ул. Варовник №5, имотът представлява УПИ ІІІ от кв. 129 по плана на гр. Габрово - ІІ ет. -  скица  № 288/12.05.2014г. на Община Габрово. Съгласно АОС  № 280/14.04.1997г. площта на имота е 3 650 кв.м. (в т.ч. ЗП 1193 кв.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ЦДГ „МЕЧО ПУХ“ - </w:t>
      </w:r>
      <w:r>
        <w:rPr/>
        <w:t>ул. Тракия № 3,  имотът представлява УПИ І от кв. 148 по плана на гр. Габрово - ІІ ет. -  скица  № 289/12.05.2014г. на Община Габрово. Съгласно АОС № 399/25.08.1997г. площта на имота  е 2 000 кв.м. (в т.ч. ЗП 505 кв.м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ОДЗ „РАН БОСИЛЕК“- </w:t>
      </w:r>
      <w:r>
        <w:rPr/>
        <w:t>ул. Балкан № 2, имотът представлява УПИ ІІ от кв. 24 по плана на гр. Габрово – 74ч. -  скица  № 290/12.05.2014г. на Община Габрово. Съгласно АОС № 490/14.11.1997г. площта на имота е  5 260 кв.м. (в т.ч. ЗП 1197 кв.м.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4. ЦДГ „ПЕРУНИКА“ база 1 - </w:t>
      </w:r>
      <w:r>
        <w:rPr/>
        <w:t>бул. „Столетов“ №54, имотът представлява УПИ ІІІ от кв. 29 по плана на гр. Габрово – 92 ч. -  скица  № 291/12.05.2014г. на Община Габрово. Съгласно АОС  № 489/14.11.1997г. площта на имота  е 3 905кв.м. (в т.ч. ЗП 1091 кв.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5. ЦДГ „ПЕРУНИКА“ база 2 </w:t>
      </w:r>
      <w:r>
        <w:rPr/>
        <w:t>- ул. „Даскал Алекси“ № 4, имотът представлява УПИ V от кв. 37 по плана на гр. Габрово- 52 ч. - скица  № 292/12.05.2014г. на Община Габрово. Съгласно АОС  № 513/19.11.1997г. площта на имота  е 3 290 кв.м. (в т.ч. ЗП 730 кв.м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6. ЦДГ „МИКИ МАУС“ -</w:t>
      </w:r>
      <w:r>
        <w:rPr/>
        <w:t xml:space="preserve"> бул. „Могильов“ № 74, имотът представлява УПИ ХL от кв.53 по плана на гр. Габрово – І ет.- скица  № 293/12.05.2014г. на Община Габрово. Съгласно АОС  № 448/16.09.1997г. площта на имота  е 5 630 кв.м. (в т.ч. ЗП 1 110 кв.м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7. ЦДГ „МЛАДОСТ“ - </w:t>
      </w:r>
      <w:r>
        <w:rPr/>
        <w:t>ул. „Лазурна“ № 2, имотът представлява УПИ І от кв.38 по плана на гр. Габрово – І ет. -  скица  № 294/12.05.2014г. на Община Габрово. Съгласно АОС  № 273/02.04.1997г. площта на имота  е 9 590 кв.м (в т.ч. ЗП 858 кв.м.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8. ЦДГ „ЯВОР“ - </w:t>
      </w:r>
      <w:r>
        <w:rPr/>
        <w:t xml:space="preserve">ул. „Патриарх Евтимий“ № 1, имотът представлява УПИ ХVІІ от кв.100 по плана на гр. Габрово – ІІ ет. -  скица  № 295/12.05.2014г. на Община Габрово. Съгласно АОС  № 519/19.11.1997г. частта от  площта на имота  е 5 200 кв.м (в т.ч. ЗП 1110 кв.м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9. ЦДГ „ЯВОР“стара сграда - </w:t>
      </w:r>
      <w:r>
        <w:rPr/>
        <w:t xml:space="preserve">ул. „Патриарх Евтимий“ № 1, имотът представлява УПИ ХVІІ от кв.100 по плана на гр. Габрово – ІІ ет. -  скица  № 295/12.05.2014г. на Община Габрово. Съгласно Акт за ОС  № 479/27.10.1997г. частта от  площта на имота е 3 010 кв.м. (в т.ч. ЗП 416 кв.м.)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0. ЦДГ „ПЪРВИ ЮНИ“ - </w:t>
      </w:r>
      <w:r>
        <w:rPr/>
        <w:t>ул. „Патриарх Евтимий“ № 1, имотът представлява УПИ ХVІІ от кв.100 по плана на гр. Габрово – ІІ ет. -  скица  № 295/12.05.2014г. на Община Габрово. Съгласно Акт за ОС  № 479/27.10.1997г. частта от  площта на имота е 3 010 кв.м. (в т.ч. ЗП 416 кв.м.)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11. ЦДГ „РАДОСТ“ 1 и 2 - ЦДГ „РАДОСТ“1</w:t>
      </w:r>
      <w:r>
        <w:rPr/>
        <w:t xml:space="preserve"> - ул. „Чумерна“ №15. Имотът представлява УПИ ХVІІ от кв.100 по плана на гр. Габрово – ІІ ет. -  скица  № 295/12.05.2014г. на Община Габрово. Съгласно Акт за ОС  № 519/19.11.1997г. площта на имота е 9 928 кв.м. (в т.ч. ЗП   1023 м2).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ДГ „Радост“2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- ул. „Прохлада“ №2. Имотът представлява УПИ ІІ от кв.60 по плана на гр. Габрово –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тап, </w:t>
      </w: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bg-BG"/>
        </w:rPr>
        <w:t>та част по плана на гр. Габрово –скица  № 343/29.05.2014г. на Община Габрово. Съгласно Акт за ПОС  № 1009/20.03.2014г. площта на имота  е 5 901 кв.м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.ч. ЗП 1 225 м2) </w:t>
      </w:r>
    </w:p>
    <w:p>
      <w:pPr>
        <w:pStyle w:val="ListParagraph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right="72" w:firstLine="684"/>
        <w:jc w:val="both"/>
        <w:rPr/>
      </w:pPr>
      <w:r>
        <w:rPr>
          <w:rFonts w:eastAsia="Calibri"/>
        </w:rPr>
        <w:t xml:space="preserve">Проектната разработка трябва да даде цялостно решение за терена на съществуващата площадка на съответното детско заведение, съобразявайки се с изискванията на </w:t>
      </w:r>
      <w:r>
        <w:rPr>
          <w:rFonts w:eastAsia="Calibri"/>
          <w:i/>
          <w:lang w:val="en-US"/>
        </w:rPr>
        <w:t xml:space="preserve">Наредба № 1/12.09.2009г.  за условията и реда за устройството и безопасността на площадките за игра. </w:t>
      </w:r>
    </w:p>
    <w:p>
      <w:pPr>
        <w:pStyle w:val="Normal"/>
        <w:ind w:right="72" w:firstLine="684"/>
        <w:jc w:val="both"/>
        <w:rPr/>
      </w:pPr>
      <w:r>
        <w:rPr/>
        <w:t xml:space="preserve">При проектиране на площадките за игра да се  предвидят детски съоръжения със свежи цветове и екологичните материали, със стабилни конструктивни решения и елементи за закрепване, отговарящи на всички действащи стандарти и европейски изисквания за безопасност и здраве  и </w:t>
      </w:r>
      <w:r>
        <w:rPr>
          <w:i/>
        </w:rPr>
        <w:t>Наредба № 1</w:t>
      </w:r>
      <w:r>
        <w:rPr>
          <w:i/>
          <w:lang w:val="en-US"/>
        </w:rPr>
        <w:t>/12.09.2009</w:t>
      </w:r>
      <w:r>
        <w:rPr>
          <w:i/>
        </w:rPr>
        <w:t xml:space="preserve"> г.  за условията и реда за устройството и безопасността на площадките за игра. </w:t>
      </w:r>
    </w:p>
    <w:p>
      <w:pPr>
        <w:pStyle w:val="Normal"/>
        <w:ind w:right="72" w:firstLine="684"/>
        <w:jc w:val="both"/>
        <w:rPr/>
      </w:pPr>
      <w:r>
        <w:rPr/>
        <w:t>Проектите трябва да осигурят решения с подходящи занимания и безопасни игри за децата, визуално проследяване и контрол на движението им, както и лесен достъп за деца със затруднена мобилност и специални потребности.</w:t>
      </w:r>
    </w:p>
    <w:p>
      <w:pPr>
        <w:pStyle w:val="Normal"/>
        <w:ind w:right="72" w:firstLine="684"/>
        <w:jc w:val="both"/>
        <w:rPr/>
      </w:pPr>
      <w:r>
        <w:rPr/>
        <w:t>Проектните разработки трябва да дадат цялостно решение за терена на съществуващите дворни площи, като проектирането се извърши на база подробна геодезическа  снимка със заснета дълготрайна декоративна растителност и подробна фитосанитарна оценка за всяко декоративно дърво, а новото решение се съобрази с наличната растителност</w:t>
      </w:r>
      <w:r>
        <w:rPr>
          <w:lang w:val="en-US"/>
        </w:rPr>
        <w:t xml:space="preserve">, </w:t>
      </w:r>
      <w:r>
        <w:rPr/>
        <w:t xml:space="preserve"> алпинеуми, цветни градинки и др. подобни, изградени с общите усилия на общността (учители, родители, деца)</w:t>
      </w:r>
      <w:r>
        <w:rPr>
          <w:rFonts w:eastAsia="Calibri"/>
        </w:rPr>
        <w:t xml:space="preserve"> или изпълнени по различни проекти.</w:t>
      </w:r>
    </w:p>
    <w:p>
      <w:pPr>
        <w:pStyle w:val="Normal"/>
        <w:ind w:right="72" w:firstLine="684"/>
        <w:jc w:val="both"/>
        <w:rPr/>
      </w:pPr>
      <w:r>
        <w:rPr/>
        <w:t>Работните инвестиционни проекти да предвиждат: отводняване на повърхностни води, цялостна подмяна на настилки, озеленяване, доставка и монтаж на паркова мебел и реализиране на детски площадки за игра - възрастова група до 3 години и възрастова група от 3 до 12 години, ударопоглъщащи настилки, огради и други, съгласно обхвата на заданието.</w:t>
      </w:r>
    </w:p>
    <w:p>
      <w:pPr>
        <w:pStyle w:val="Normal"/>
        <w:ind w:right="72" w:firstLine="684"/>
        <w:jc w:val="both"/>
        <w:rPr>
          <w:i/>
          <w:i/>
          <w:lang w:val="en-US"/>
        </w:rPr>
      </w:pPr>
      <w:r>
        <w:rPr/>
        <w:t xml:space="preserve">Проектните разработки подлежат на оценка с доклад, изготвен от лицензирана фирма за съответствие с </w:t>
      </w:r>
      <w:r>
        <w:rPr>
          <w:i/>
        </w:rPr>
        <w:t>Наредба № 1</w:t>
      </w:r>
      <w:r>
        <w:rPr>
          <w:i/>
          <w:lang w:val="en-US"/>
        </w:rPr>
        <w:t>/12.09.2009</w:t>
      </w:r>
      <w:r>
        <w:rPr>
          <w:i/>
        </w:rPr>
        <w:t xml:space="preserve"> г.  за условията и реда за устройството и безопасността на площадките за игра. </w:t>
      </w:r>
    </w:p>
    <w:p>
      <w:pPr>
        <w:pStyle w:val="Normal"/>
        <w:ind w:right="72" w:firstLine="68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right="72" w:firstLine="684"/>
        <w:jc w:val="both"/>
        <w:rPr>
          <w:i/>
          <w:i/>
        </w:rPr>
      </w:pPr>
      <w:r>
        <w:rPr>
          <w:b/>
          <w:i/>
        </w:rPr>
        <w:t>Забележка: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1"/>
        </w:numPr>
        <w:ind w:left="1044" w:right="72" w:hanging="360"/>
        <w:jc w:val="both"/>
        <w:rPr>
          <w:i/>
          <w:i/>
        </w:rPr>
      </w:pPr>
      <w:r>
        <w:rPr>
          <w:i/>
        </w:rPr>
        <w:t>Участникът следва да извърши оглед на място, за да получи собствена информация за всички условия за изпълнение на поръчката, които биха повлияли на офертата и изпълнението на възложените работи.</w:t>
      </w:r>
    </w:p>
    <w:p>
      <w:pPr>
        <w:pStyle w:val="Normal"/>
        <w:numPr>
          <w:ilvl w:val="0"/>
          <w:numId w:val="1"/>
        </w:numPr>
        <w:ind w:left="1044" w:right="72" w:hanging="360"/>
        <w:jc w:val="both"/>
        <w:rPr>
          <w:i/>
          <w:i/>
        </w:rPr>
      </w:pPr>
      <w:r>
        <w:rPr>
          <w:b/>
          <w:i/>
        </w:rPr>
        <w:t>За всеко детско заведение</w:t>
      </w:r>
      <w:r>
        <w:rPr>
          <w:i/>
        </w:rPr>
        <w:t xml:space="preserve"> се подготвя </w:t>
      </w:r>
      <w:r>
        <w:rPr>
          <w:b/>
          <w:i/>
          <w:lang w:val="en-US"/>
        </w:rPr>
        <w:t>o</w:t>
      </w:r>
      <w:r>
        <w:rPr>
          <w:b/>
          <w:i/>
        </w:rPr>
        <w:t>тделен комплект</w:t>
      </w:r>
      <w:r>
        <w:rPr>
          <w:i/>
        </w:rPr>
        <w:t xml:space="preserve"> за инвестиционен </w:t>
      </w:r>
      <w:r>
        <w:rPr>
          <w:b/>
          <w:i/>
        </w:rPr>
        <w:t>работен проект</w:t>
      </w:r>
      <w:r>
        <w:rPr>
          <w:i/>
        </w:rPr>
        <w:t xml:space="preserve"> с всички специалности</w:t>
      </w:r>
      <w:r>
        <w:rPr>
          <w:i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0" w:leader="none"/>
        </w:tabs>
        <w:ind w:left="1068" w:right="-2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ind w:right="-278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8" w:hanging="7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CharCharChar">
    <w:name w:val="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9:00Z</dcterms:created>
  <dc:creator>cstancheva</dc:creator>
  <dc:description/>
  <dc:language>en-US</dc:language>
  <cp:lastModifiedBy>Veneta Ganeva</cp:lastModifiedBy>
  <cp:lastPrinted>2014-05-30T17:38:00Z</cp:lastPrinted>
  <dcterms:modified xsi:type="dcterms:W3CDTF">2014-06-20T12:09:00Z</dcterms:modified>
  <cp:revision>2</cp:revision>
  <dc:subject/>
  <dc:title>ОПИСАНИЕ ПРЕДМЕТА НА ПОРЪЧКАТА</dc:title>
</cp:coreProperties>
</file>